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857500</wp:posOffset>
            </wp:positionV>
            <wp:extent cx="3086100" cy="190119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828800</wp:posOffset>
            </wp:positionV>
            <wp:extent cx="1485900" cy="101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3429000</wp:posOffset>
            </wp:positionV>
            <wp:extent cx="1981200" cy="1325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828800</wp:posOffset>
            </wp:positionV>
            <wp:extent cx="1371600" cy="10134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00</wp:posOffset>
                </wp:positionV>
                <wp:extent cx="7086600" cy="4914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915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pt;margin-top:405pt;width:557.95pt;height:386.95pt;mso-wrap-style:none;v-text-anchor:middle">
                <v:fill o:detectmouseclick="t" color2="red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086600" cy="4914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915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557.95pt;height:386.95pt;mso-wrap-style:none;v-text-anchor:middle">
                <v:fill o:detectmouseclick="t" color2="#3366f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0</wp:posOffset>
                </wp:positionH>
                <wp:positionV relativeFrom="paragraph">
                  <wp:posOffset>5143500</wp:posOffset>
                </wp:positionV>
                <wp:extent cx="7086600" cy="4914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915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6pt;margin-top:405pt;width:557.95pt;height:386.95pt;mso-wrap-style:none;v-text-anchor:middle">
                <v:imagedata r:id="rId7" o:detectmouseclick="t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0</wp:posOffset>
                </wp:positionH>
                <wp:positionV relativeFrom="paragraph">
                  <wp:posOffset>-114300</wp:posOffset>
                </wp:positionV>
                <wp:extent cx="7086600" cy="4914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915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576pt;margin-top:-9pt;width:557.95pt;height:386.95pt;mso-wrap-style:none;v-text-anchor:middle">
                <v:fill o:detectmouseclick="t" color2="white"/>
                <v:stroke color="navy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9060</wp:posOffset>
            </wp:positionH>
            <wp:positionV relativeFrom="paragraph">
              <wp:posOffset>-97155</wp:posOffset>
            </wp:positionV>
            <wp:extent cx="2171700" cy="5492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230100</wp:posOffset>
            </wp:positionH>
            <wp:positionV relativeFrom="paragraph">
              <wp:posOffset>-114300</wp:posOffset>
            </wp:positionV>
            <wp:extent cx="2171700" cy="5492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6515100" cy="457200"/>
                <wp:effectExtent l="12700" t="0" r="133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57200"/>
                          <a:chOff x="0" y="0"/>
                          <a:chExt cx="6515280" cy="45720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6515280" cy="42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Нормативно – правовые акты, регламентирующие порядок лицензирования перевозок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ассажиров и иных лиц автобусам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в 2019 году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9pt;width:513pt;height:36.05pt" coordorigin="180,1980" coordsize="10260,721">
                <v:roundrect id="shape_0" stroked="t" o:allowincell="f" style="position:absolute;left:180;top:2023;width:10259;height:676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980;width:10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Нормативно – правовые акты, регламентирующие порядок лицензирования перевозок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u w:val="single"/>
                            <w:i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ассажиров и иных лиц автобусам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в 2019 году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0</wp:posOffset>
                </wp:positionV>
                <wp:extent cx="3886835" cy="649605"/>
                <wp:effectExtent l="12700" t="0" r="133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649440"/>
                          <a:chOff x="0" y="0"/>
                          <a:chExt cx="3886920" cy="649440"/>
                        </a:xfrm>
                      </wpg:grpSpPr>
                      <wps:wsp>
                        <wps:cNvSpPr/>
                        <wps:spPr>
                          <a:xfrm>
                            <a:off x="720" y="34200"/>
                            <a:ext cx="3886200" cy="61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181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й закон от 04 мая 2011 г. 99-ФЗ «О лицензировании отдельных видов деятельности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44pt;width:306.1pt;height:51.15pt" coordorigin="4500,2880" coordsize="6122,1023">
                <v:roundrect id="shape_0" stroked="t" o:allowincell="f" style="position:absolute;left:4501;top:2934;width:6119;height:968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 id="shape_0" stroked="f" o:allowincell="f" style="position:absolute;left:4500;top:2880;width:601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й закон от 04 мая 2011 г. 99-ФЗ «О лицензировании отдельных видов деятельности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2565400</wp:posOffset>
                </wp:positionV>
                <wp:extent cx="3886835" cy="1289685"/>
                <wp:effectExtent l="12700" t="13335" r="133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1289520"/>
                          <a:chOff x="0" y="0"/>
                          <a:chExt cx="3886920" cy="1289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886200" cy="128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400"/>
                            <a:ext cx="38181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едеральный закон от 30 октября 2018 г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386-ФЗ «О внесении изменений в отдельные законодательные акты Российской Федерации в части совершенствования лицензирования деятельности по перевозкам пассажиров и иных лиц автобусами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202pt;width:306.05pt;height:101.55pt" coordorigin="4536,4040" coordsize="6121,2031">
                <v:roundrect id="shape_0" stroked="t" o:allowincell="f" style="position:absolute;left:4537;top:4040;width:6119;height:2030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 id="shape_0" stroked="f" o:allowincell="f" style="position:absolute;left:4536;top:4091;width:6012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едеральный закон от 30 октября 2018 г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386-ФЗ «О внесении изменений в отдельные законодательные акты Российской Федерации в части совершенствования лицензирования деятельности по перевозкам пассажиров и иных лиц автобусами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3933825</wp:posOffset>
                </wp:positionV>
                <wp:extent cx="6515100" cy="752475"/>
                <wp:effectExtent l="12700" t="13335" r="133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752400"/>
                          <a:chOff x="0" y="0"/>
                          <a:chExt cx="6515280" cy="75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75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600"/>
                            <a:ext cx="6400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Правительства РФ от 27 февраля 2019 г. № 195 «О лицензировании деятельности по перевозкам пассажиров и иных лиц автобусами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09.75pt;width:513pt;height:59.25pt" coordorigin="360,6195" coordsize="10260,1185">
                <v:roundrect id="shape_0" stroked="t" o:allowincell="f" style="position:absolute;left:360;top:6195;width:10259;height:1184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 id="shape_0" stroked="f" o:allowincell="f" style="position:absolute;left:360;top:6300;width:10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Правительства РФ от 27 февраля 2019 г. № 195 «О лицензировании деятельности по перевозкам пассажиров и иных лиц автобусами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3886835" cy="457835"/>
                <wp:effectExtent l="12700" t="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457920"/>
                          <a:chOff x="0" y="0"/>
                          <a:chExt cx="3886920" cy="457920"/>
                        </a:xfrm>
                      </wpg:grpSpPr>
                      <wps:wsp>
                        <wps:cNvSpPr/>
                        <wps:spPr>
                          <a:xfrm>
                            <a:off x="720" y="24840"/>
                            <a:ext cx="3886200" cy="43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1816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ричины необходимости лицензирования перевозок пассажиров и иных лиц автобусами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pt;margin-top:9pt;width:306.05pt;height:36.1pt" coordorigin="11880,180" coordsize="6121,722">
                <v:roundrect id="shape_0" stroked="t" o:allowincell="f" style="position:absolute;left:11881;top:219;width:6119;height:681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 id="shape_0" stroked="f" o:allowincell="f" style="position:absolute;left:11880;top:180;width:601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ричины необходимости лицензирования перевозок пассажиров и иных лиц автобусами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43800</wp:posOffset>
                </wp:positionH>
                <wp:positionV relativeFrom="paragraph">
                  <wp:posOffset>685800</wp:posOffset>
                </wp:positionV>
                <wp:extent cx="4342765" cy="229235"/>
                <wp:effectExtent l="13335" t="127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29320"/>
                          <a:chOff x="0" y="0"/>
                          <a:chExt cx="4342680" cy="2293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4342680" cy="21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670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. Повышение безопасности перевозок пассажиро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pt;margin-top:54pt;width:341.95pt;height:18.05pt" coordorigin="11880,1080" coordsize="6839,361">
                <v:roundrect id="shape_0" stroked="t" o:allowincell="f" style="position:absolute;left:11880;top:1100;width:6838;height:340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 id="shape_0" stroked="f" o:allowincell="f" style="position:absolute;left:11880;top:1080;width:671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. Повышение безопасности перевозок пассажи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43800</wp:posOffset>
                </wp:positionH>
                <wp:positionV relativeFrom="paragraph">
                  <wp:posOffset>1371600</wp:posOffset>
                </wp:positionV>
                <wp:extent cx="6743700" cy="763905"/>
                <wp:effectExtent l="12700" t="13335" r="133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763920"/>
                          <a:chOff x="0" y="0"/>
                          <a:chExt cx="6743880" cy="76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880" cy="763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20"/>
                            <a:ext cx="66254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. Повышение конкурентоспособности при осуществлении регулярных перевозок за счёт «выхода из тени» недобросовестных перевозчиков, осуществляющих регулярные перевозки под видом заказных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pt;margin-top:108pt;width:531pt;height:60.15pt" coordorigin="11880,2160" coordsize="10620,1203">
                <v:roundrect id="shape_0" stroked="t" o:allowincell="f" style="position:absolute;left:11880;top:2160;width:10619;height:1202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 id="shape_0" stroked="f" o:allowincell="f" style="position:absolute;left:11880;top:2283;width:1043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. Повышение конкурентоспособности при осуществлении регулярных перевозок за счёт «выхода из тени» недобросовестных перевозчиков, осуществляющих регулярные перевозки под видом заказны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3800</wp:posOffset>
                </wp:positionH>
                <wp:positionV relativeFrom="paragraph">
                  <wp:posOffset>2286000</wp:posOffset>
                </wp:positionV>
                <wp:extent cx="6743700" cy="763905"/>
                <wp:effectExtent l="12700" t="13335" r="133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763920"/>
                          <a:chOff x="0" y="0"/>
                          <a:chExt cx="6743880" cy="76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880" cy="763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20"/>
                            <a:ext cx="66254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. Предупреждение и пресечение нарушений путём проведении профилактической работы, применения административных наказаний, обеспечительных ме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pt;margin-top:180pt;width:531pt;height:60.15pt" coordorigin="11880,3600" coordsize="10620,1203">
                <v:roundrect id="shape_0" stroked="t" o:allowincell="f" style="position:absolute;left:11880;top:3600;width:10619;height:1202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 id="shape_0" stroked="f" o:allowincell="f" style="position:absolute;left:11880;top:3723;width:1043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. Предупреждение и пресечение нарушений путём проведении профилактической работы, применения административных наказаний, обеспечительных м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43800</wp:posOffset>
                </wp:positionH>
                <wp:positionV relativeFrom="paragraph">
                  <wp:posOffset>1028700</wp:posOffset>
                </wp:positionV>
                <wp:extent cx="6628765" cy="229235"/>
                <wp:effectExtent l="13335" t="127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29320"/>
                          <a:chOff x="0" y="0"/>
                          <a:chExt cx="6628680" cy="2293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6628680" cy="21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12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. Снижение количества ДТП и тяжести их последствий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pt;margin-top:81pt;width:521.95pt;height:18.05pt" coordorigin="11880,1620" coordsize="10439,361">
                <v:roundrect id="shape_0" stroked="t" o:allowincell="f" style="position:absolute;left:11880;top:1640;width:10438;height:340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 id="shape_0" stroked="f" o:allowincell="f" style="position:absolute;left:11880;top:1620;width:1025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. Снижение количества ДТП и тяжести их последствий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800</wp:posOffset>
                </wp:positionH>
                <wp:positionV relativeFrom="paragraph">
                  <wp:posOffset>3200400</wp:posOffset>
                </wp:positionV>
                <wp:extent cx="6743700" cy="57150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71680"/>
                          <a:chOff x="0" y="0"/>
                          <a:chExt cx="67438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8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320"/>
                            <a:ext cx="662544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5. Анализ ситуации и определение потенциальных рисков при осуществлении лицензиатом лицензируемой деятельности (риск-ориентированный подход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pt;margin-top:252pt;width:531pt;height:45pt" coordorigin="11880,5040" coordsize="10620,900">
                <v:roundrect id="shape_0" stroked="t" o:allowincell="f" style="position:absolute;left:11880;top:5040;width:10619;height:899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 id="shape_0" stroked="f" o:allowincell="f" style="position:absolute;left:11880;top:5132;width:10433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5. Анализ ситуации и определение потенциальных рисков при осуществлении лицензиатом лицензируемой деятельности (риск-ориентированный подход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3800</wp:posOffset>
                </wp:positionH>
                <wp:positionV relativeFrom="paragraph">
                  <wp:posOffset>3886200</wp:posOffset>
                </wp:positionV>
                <wp:extent cx="6743700" cy="571500"/>
                <wp:effectExtent l="12700" t="1270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71680"/>
                          <a:chOff x="0" y="0"/>
                          <a:chExt cx="67438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8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320"/>
                            <a:ext cx="662544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6. Страхование гражданской ответственности перевозчика за причинение вреда жизни, здоровью, имуществу пассаж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pt;margin-top:306pt;width:531pt;height:45pt" coordorigin="11880,6120" coordsize="10620,900">
                <v:roundrect id="shape_0" stroked="t" o:allowincell="f" style="position:absolute;left:11880;top:6120;width:10619;height:899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 id="shape_0" stroked="f" o:allowincell="f" style="position:absolute;left:11880;top:6212;width:10433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6. Страхование гражданской ответственности перевозчика за причинение вреда жизни, здоровью, имуществу пассаж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43800</wp:posOffset>
                </wp:positionH>
                <wp:positionV relativeFrom="paragraph">
                  <wp:posOffset>4572000</wp:posOffset>
                </wp:positionV>
                <wp:extent cx="6628765" cy="229235"/>
                <wp:effectExtent l="13335" t="63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29320"/>
                          <a:chOff x="0" y="0"/>
                          <a:chExt cx="6628680" cy="2293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6628680" cy="21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12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7. Повышение качества пассажирских перевоз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pt;margin-top:360pt;width:521.95pt;height:18.05pt" coordorigin="11880,7200" coordsize="10439,361">
                <v:roundrect id="shape_0" stroked="t" o:allowincell="f" style="position:absolute;left:11880;top:7220;width:10438;height:340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 id="shape_0" stroked="f" o:allowincell="f" style="position:absolute;left:11880;top:7200;width:1025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7. Повышение качества пассажирских перевоз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43800</wp:posOffset>
                </wp:positionH>
                <wp:positionV relativeFrom="paragraph">
                  <wp:posOffset>5257800</wp:posOffset>
                </wp:positionV>
                <wp:extent cx="6628765" cy="229235"/>
                <wp:effectExtent l="13335" t="635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29320"/>
                          <a:chOff x="0" y="0"/>
                          <a:chExt cx="6628680" cy="2293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6628680" cy="21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12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ереходный пери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pt;margin-top:414pt;width:521.95pt;height:18.05pt" coordorigin="11880,8280" coordsize="10439,361">
                <v:roundrect id="shape_0" stroked="t" o:allowincell="f" style="position:absolute;left:11880;top:8300;width:10438;height:340;mso-wrap-style:none;v-text-anchor:middle">
                  <v:fill o:detectmouseclick="t" on="false"/>
                  <v:stroke color="navy" weight="25560" joinstyle="miter" endcap="flat"/>
                  <w10:wrap type="none"/>
                </v:roundrect>
                <v:shape id="shape_0" stroked="f" o:allowincell="f" style="position:absolute;left:11880;top:8280;width:1025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ереходный пери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43800</wp:posOffset>
                </wp:positionH>
                <wp:positionV relativeFrom="paragraph">
                  <wp:posOffset>5680075</wp:posOffset>
                </wp:positionV>
                <wp:extent cx="228600" cy="4035425"/>
                <wp:effectExtent l="12700" t="13335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03560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2287800"/>
                            <a:gd name="textAreaBottom" fmla="*/ 2281680 h 2287800"/>
                          </a:gdLst>
                          <a:ahLst/>
                          <a:rect l="textAreaLeft" t="textAreaTop" r="textAreaRight" b="textAreaBottom"/>
                          <a:pathLst>
                            <a:path w="21600" h="3803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6704"/>
                              </a:lnTo>
                              <a:arcTo wR="3600" hR="3600" stAng="10800000" swAng="-5400000"/>
                              <a:lnTo>
                                <a:pt x="18000" y="3803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94pt;margin-top:447.25pt;width:17.95pt;height:317.7pt;mso-wrap-style:none;v-text-anchor:middle">
                <v:fill o:detectmouseclick="t" on="false"/>
                <v:stroke color="navy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3886835</wp:posOffset>
                </wp:positionV>
                <wp:extent cx="3886835" cy="2292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86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Дата подписания закона –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30.10.2018г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pt;margin-top:306.05pt;width:30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Дата подписания закона –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30.10.2018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86900</wp:posOffset>
                </wp:positionH>
                <wp:positionV relativeFrom="paragraph">
                  <wp:posOffset>9486900</wp:posOffset>
                </wp:positionV>
                <wp:extent cx="3543300" cy="228600"/>
                <wp:effectExtent l="5080" t="6350" r="2159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28600"/>
                        </a:xfrm>
                        <a:custGeom>
                          <a:avLst/>
                          <a:gdLst>
                            <a:gd name="textAreaLeft" fmla="*/ 313920 w 2008800"/>
                            <a:gd name="textAreaRight" fmla="*/ 1836360 w 2008800"/>
                            <a:gd name="textAreaTop" fmla="*/ 24480 h 129600"/>
                            <a:gd name="textAreaBottom" fmla="*/ 1051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4080"/>
                              </a:moveTo>
                              <a:lnTo>
                                <a:pt x="18618" y="4080"/>
                              </a:lnTo>
                              <a:lnTo>
                                <a:pt x="18618" y="0"/>
                              </a:lnTo>
                              <a:lnTo>
                                <a:pt x="21600" y="10800"/>
                              </a:lnTo>
                              <a:lnTo>
                                <a:pt x="18618" y="21600"/>
                              </a:lnTo>
                              <a:lnTo>
                                <a:pt x="18618" y="17520"/>
                              </a:lnTo>
                              <a:lnTo>
                                <a:pt x="3375" y="17520"/>
                              </a:lnTo>
                              <a:close/>
                            </a:path>
                            <a:path w="21600" h="21600">
                              <a:moveTo>
                                <a:pt x="0" y="4080"/>
                              </a:moveTo>
                              <a:lnTo>
                                <a:pt x="675" y="4080"/>
                              </a:lnTo>
                              <a:lnTo>
                                <a:pt x="675" y="17520"/>
                              </a:lnTo>
                              <a:lnTo>
                                <a:pt x="0" y="17520"/>
                              </a:lnTo>
                              <a:close/>
                            </a:path>
                            <a:path w="21600" h="21600">
                              <a:moveTo>
                                <a:pt x="1350" y="4080"/>
                              </a:moveTo>
                              <a:lnTo>
                                <a:pt x="2700" y="4080"/>
                              </a:lnTo>
                              <a:lnTo>
                                <a:pt x="2700" y="17520"/>
                              </a:lnTo>
                              <a:lnTo>
                                <a:pt x="1350" y="175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cffcc" stroked="t" o:allowincell="f" style="position:absolute;margin-left:747pt;margin-top:747pt;width:278.95pt;height:17.95pt;mso-wrap-style:none;v-text-anchor:middle" type="_x0000_t93">
                <v:fill o:detectmouseclick="t" type="solid" color2="#330033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89875</wp:posOffset>
                </wp:positionH>
                <wp:positionV relativeFrom="paragraph">
                  <wp:posOffset>5669280</wp:posOffset>
                </wp:positionV>
                <wp:extent cx="228600" cy="4035425"/>
                <wp:effectExtent l="12700" t="13335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03560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2287800"/>
                            <a:gd name="textAreaBottom" fmla="*/ 2281680 h 2287800"/>
                          </a:gdLst>
                          <a:ahLst/>
                          <a:rect l="textAreaLeft" t="textAreaTop" r="textAreaRight" b="textAreaBottom"/>
                          <a:pathLst>
                            <a:path w="21600" h="3803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6704"/>
                              </a:lnTo>
                              <a:arcTo wR="3600" hR="3600" stAng="10800000" swAng="-5400000"/>
                              <a:lnTo>
                                <a:pt x="18000" y="3803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21.25pt;margin-top:446.4pt;width:17.95pt;height:317.7pt;mso-wrap-style:none;v-text-anchor:middle">
                <v:fill o:detectmouseclick="t" on="false"/>
                <v:stroke color="navy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3886835</wp:posOffset>
                </wp:positionV>
                <wp:extent cx="3886835" cy="2292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86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Дата опубликования закона –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30.10.2018г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7pt;margin-top:306.05pt;width:30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Дата опубликования закона –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30.10.2018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32775</wp:posOffset>
                </wp:positionH>
                <wp:positionV relativeFrom="paragraph">
                  <wp:posOffset>5669280</wp:posOffset>
                </wp:positionV>
                <wp:extent cx="228600" cy="4035425"/>
                <wp:effectExtent l="12700" t="13335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03560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2287800"/>
                            <a:gd name="textAreaBottom" fmla="*/ 2281680 h 2287800"/>
                          </a:gdLst>
                          <a:ahLst/>
                          <a:rect l="textAreaLeft" t="textAreaTop" r="textAreaRight" b="textAreaBottom"/>
                          <a:pathLst>
                            <a:path w="21600" h="3803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6704"/>
                              </a:lnTo>
                              <a:arcTo wR="3600" hR="3600" stAng="10800000" swAng="-5400000"/>
                              <a:lnTo>
                                <a:pt x="18000" y="3803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8.25pt;margin-top:446.4pt;width:17.95pt;height:317.7pt;mso-wrap-style:none;v-text-anchor:middle">
                <v:fill o:detectmouseclick="t" on="false"/>
                <v:stroke color="navy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0</wp:posOffset>
                </wp:positionH>
                <wp:positionV relativeFrom="paragraph">
                  <wp:posOffset>3886835</wp:posOffset>
                </wp:positionV>
                <wp:extent cx="3886835" cy="2292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86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ступление в силу отдельных положени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4pt;margin-top:306.05pt;width:30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ступление в силу отдельных положен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72500</wp:posOffset>
                </wp:positionH>
                <wp:positionV relativeFrom="paragraph">
                  <wp:posOffset>9715500</wp:posOffset>
                </wp:positionV>
                <wp:extent cx="915035" cy="229235"/>
                <wp:effectExtent l="12065" t="5080" r="133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9320"/>
                          <a:chOff x="0" y="0"/>
                          <a:chExt cx="915120" cy="229320"/>
                        </a:xfrm>
                      </wpg:grpSpPr>
                      <wps:wsp>
                        <wps:cNvSpPr/>
                        <wps:spPr>
                          <a:xfrm>
                            <a:off x="720" y="12600"/>
                            <a:ext cx="914400" cy="21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98560" cy="20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01.03.20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5pt;margin-top:765pt;width:72.1pt;height:18.05pt" coordorigin="13500,15300" coordsize="1442,361">
                <v:roundrect id="shape_0" stroked="t" o:allowincell="f" style="position:absolute;left:13501;top:15320;width:1439;height:340;mso-wrap-style:none;v-text-anchor:middle">
                  <v:fill o:detectmouseclick="t" on="false"/>
                  <v:stroke color="red" weight="25560" joinstyle="miter" endcap="flat"/>
                  <w10:wrap type="none"/>
                </v:roundrect>
                <v:shape id="shape_0" stroked="t" o:allowincell="f" style="position:absolute;left:13500;top:15300;width:1414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01.03.2019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75675</wp:posOffset>
                </wp:positionH>
                <wp:positionV relativeFrom="paragraph">
                  <wp:posOffset>5669280</wp:posOffset>
                </wp:positionV>
                <wp:extent cx="454025" cy="4035425"/>
                <wp:effectExtent l="13335" t="13335" r="1270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4035600"/>
                        </a:xfrm>
                        <a:custGeom>
                          <a:avLst/>
                          <a:gdLst>
                            <a:gd name="textAreaLeft" fmla="*/ 12240 w 257400"/>
                            <a:gd name="textAreaRight" fmla="*/ 245160 w 257400"/>
                            <a:gd name="textAreaTop" fmla="*/ 12240 h 2287800"/>
                            <a:gd name="textAreaBottom" fmla="*/ 2275560 h 2287800"/>
                          </a:gdLst>
                          <a:ahLst/>
                          <a:rect l="textAreaLeft" t="textAreaTop" r="textAreaRight" b="textAreaBottom"/>
                          <a:pathLst>
                            <a:path w="21600" h="191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145"/>
                              </a:lnTo>
                              <a:arcTo wR="3600" hR="3600" stAng="10800000" swAng="-5400000"/>
                              <a:lnTo>
                                <a:pt x="18000" y="191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75.25pt;margin-top:446.4pt;width:35.7pt;height:317.7pt;mso-wrap-style:none;v-text-anchor:middle">
                <v:fill o:detectmouseclick="t" on="false"/>
                <v:stroke color="navy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4001135</wp:posOffset>
                </wp:positionV>
                <wp:extent cx="3886835" cy="4578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86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Подписано Постановление 195 –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27.02.2019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Начало действия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с 1 марта 2019 год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0pt;margin-top:315.05pt;width:30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Подписано Постановление 195 –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27.02.2019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Начало действия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с 1 марта 2019 год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30200</wp:posOffset>
                </wp:positionH>
                <wp:positionV relativeFrom="paragraph">
                  <wp:posOffset>9715500</wp:posOffset>
                </wp:positionV>
                <wp:extent cx="915035" cy="229235"/>
                <wp:effectExtent l="12065" t="5080" r="133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29320"/>
                          <a:chOff x="0" y="0"/>
                          <a:chExt cx="915120" cy="229320"/>
                        </a:xfrm>
                      </wpg:grpSpPr>
                      <wps:wsp>
                        <wps:cNvSpPr/>
                        <wps:spPr>
                          <a:xfrm>
                            <a:off x="720" y="12600"/>
                            <a:ext cx="914400" cy="21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98560" cy="20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29.06.20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6pt;margin-top:765pt;width:72.05pt;height:18.05pt" coordorigin="20520,15300" coordsize="1441,361">
                <v:roundrect id="shape_0" stroked="t" o:allowincell="f" style="position:absolute;left:20521;top:15320;width:1439;height:340;mso-wrap-style:none;v-text-anchor:middle">
                  <v:fill o:detectmouseclick="t" on="false"/>
                  <v:stroke color="red" weight="25560" joinstyle="miter" endcap="flat"/>
                  <w10:wrap type="none"/>
                </v:roundrect>
                <v:shape id="shape_0" stroked="t" o:allowincell="f" style="position:absolute;left:20520;top:15300;width:1414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29.06.2019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86900</wp:posOffset>
                </wp:positionH>
                <wp:positionV relativeFrom="paragraph">
                  <wp:posOffset>9715500</wp:posOffset>
                </wp:positionV>
                <wp:extent cx="3543300" cy="229235"/>
                <wp:effectExtent l="12700" t="5080" r="133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29320"/>
                          <a:chOff x="0" y="0"/>
                          <a:chExt cx="3543480" cy="2293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3543480" cy="21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81200" cy="20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120 дней для получения лиценз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7pt;margin-top:765pt;width:279pt;height:18.05pt" coordorigin="14940,15300" coordsize="5580,361">
                <v:roundrect id="shape_0" stroked="t" o:allowincell="f" style="position:absolute;left:14940;top:15320;width:5579;height:340;mso-wrap-style:none;v-text-anchor:middle">
                  <v:fill o:detectmouseclick="t" on="false"/>
                  <v:stroke color="red" weight="25560" joinstyle="miter" endcap="flat"/>
                  <w10:wrap type="none"/>
                </v:roundrect>
                <v:shape id="shape_0" stroked="t" o:allowincell="f" style="position:absolute;left:14940;top:15300;width:5481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120 дней для получения лицензии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15120</wp:posOffset>
                </wp:positionH>
                <wp:positionV relativeFrom="paragraph">
                  <wp:posOffset>5671820</wp:posOffset>
                </wp:positionV>
                <wp:extent cx="228600" cy="3869055"/>
                <wp:effectExtent l="12700" t="13970" r="133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6892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2193480"/>
                            <a:gd name="textAreaBottom" fmla="*/ 2187360 h 2193480"/>
                          </a:gdLst>
                          <a:ahLst/>
                          <a:rect l="textAreaLeft" t="textAreaTop" r="textAreaRight" b="textAreaBottom"/>
                          <a:pathLst>
                            <a:path w="21600" h="3646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1027"/>
                              </a:lnTo>
                              <a:arcTo wR="3600" hR="3600" stAng="10800000" swAng="-5400000"/>
                              <a:lnTo>
                                <a:pt x="18000" y="3646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5.6pt;margin-top:446.6pt;width:17.95pt;height:304.6pt;mso-wrap-style:none;v-text-anchor:middle">
                <v:fill o:detectmouseclick="t" on="false"/>
                <v:stroke color="navy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00620</wp:posOffset>
                </wp:positionH>
                <wp:positionV relativeFrom="paragraph">
                  <wp:posOffset>4020185</wp:posOffset>
                </wp:positionV>
                <wp:extent cx="3658235" cy="2292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583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Административные процедуры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0.6pt;margin-top:316.55pt;width:288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Административные процедуры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55835</wp:posOffset>
                </wp:positionH>
                <wp:positionV relativeFrom="paragraph">
                  <wp:posOffset>5650230</wp:posOffset>
                </wp:positionV>
                <wp:extent cx="228600" cy="3808730"/>
                <wp:effectExtent l="12700" t="12700" r="1333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2159280"/>
                            <a:gd name="textAreaBottom" fmla="*/ 2153160 h 2159280"/>
                          </a:gdLst>
                          <a:ahLst/>
                          <a:rect l="textAreaLeft" t="textAreaTop" r="textAreaRight" b="textAreaBottom"/>
                          <a:pathLst>
                            <a:path w="21600" h="3589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5343"/>
                              </a:lnTo>
                              <a:arcTo wR="3600" hR="3600" stAng="10800000" swAng="-5400000"/>
                              <a:lnTo>
                                <a:pt x="18000" y="3589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76.05pt;margin-top:444.9pt;width:17.95pt;height:299.85pt;mso-wrap-style:none;v-text-anchor:middle">
                <v:fill o:detectmouseclick="t" on="false"/>
                <v:stroke color="navy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67370</wp:posOffset>
                </wp:positionH>
                <wp:positionV relativeFrom="paragraph">
                  <wp:posOffset>4016375</wp:posOffset>
                </wp:positionV>
                <wp:extent cx="3606165" cy="2292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06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Рассмотрение заявления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до 3 раб.дне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3.1pt;margin-top:316.25pt;width:283.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Рассмотрение заявления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до 3 раб.дн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72700</wp:posOffset>
                </wp:positionH>
                <wp:positionV relativeFrom="paragraph">
                  <wp:posOffset>6972300</wp:posOffset>
                </wp:positionV>
                <wp:extent cx="1028700" cy="2480310"/>
                <wp:effectExtent l="12700" t="13335" r="1333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80400"/>
                        </a:xfrm>
                        <a:custGeom>
                          <a:avLst/>
                          <a:gdLst>
                            <a:gd name="textAreaLeft" fmla="*/ 28440 w 583200"/>
                            <a:gd name="textAreaRight" fmla="*/ 554760 w 583200"/>
                            <a:gd name="textAreaTop" fmla="*/ 28440 h 1406160"/>
                            <a:gd name="textAreaBottom" fmla="*/ 1377720 h 1406160"/>
                          </a:gdLst>
                          <a:ahLst/>
                          <a:rect l="textAreaLeft" t="textAreaTop" r="textAreaRight" b="textAreaBottom"/>
                          <a:pathLst>
                            <a:path w="21600" h="520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8461"/>
                              </a:lnTo>
                              <a:arcTo wR="3600" hR="3600" stAng="10800000" swAng="-5400000"/>
                              <a:lnTo>
                                <a:pt x="18000" y="520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01pt;margin-top:549pt;width:80.95pt;height:195.25pt;mso-wrap-style:none;v-text-anchor:middle">
                <v:fill o:detectmouseclick="t" on="false"/>
                <v:stroke color="navy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15500</wp:posOffset>
                </wp:positionH>
                <wp:positionV relativeFrom="paragraph">
                  <wp:posOffset>6515735</wp:posOffset>
                </wp:positionV>
                <wp:extent cx="2058035" cy="6864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Предлицензионные документарная и выездная проверк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5pt;margin-top:513.05pt;width:16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Предлицензионные документарная и выездная провер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04905</wp:posOffset>
                </wp:positionH>
                <wp:positionV relativeFrom="paragraph">
                  <wp:posOffset>5645785</wp:posOffset>
                </wp:positionV>
                <wp:extent cx="228600" cy="3808730"/>
                <wp:effectExtent l="12700" t="12700" r="1333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0"/>
                        </a:xfrm>
                        <a:custGeom>
                          <a:avLst/>
                          <a:gdLst>
                            <a:gd name="textAreaLeft" fmla="*/ 6120 w 129600"/>
                            <a:gd name="textAreaRight" fmla="*/ 123480 w 129600"/>
                            <a:gd name="textAreaTop" fmla="*/ 6120 h 2159280"/>
                            <a:gd name="textAreaBottom" fmla="*/ 2153160 h 2159280"/>
                          </a:gdLst>
                          <a:ahLst/>
                          <a:rect l="textAreaLeft" t="textAreaTop" r="textAreaRight" b="textAreaBottom"/>
                          <a:pathLst>
                            <a:path w="21600" h="3589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5343"/>
                              </a:lnTo>
                              <a:arcTo wR="3600" hR="3600" stAng="10800000" swAng="-5400000"/>
                              <a:lnTo>
                                <a:pt x="18000" y="3589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90.15pt;margin-top:444.55pt;width:17.95pt;height:299.85pt;mso-wrap-style:none;v-text-anchor:middle">
                <v:fill o:detectmouseclick="t" on="false"/>
                <v:stroke color="navy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16440</wp:posOffset>
                </wp:positionH>
                <wp:positionV relativeFrom="paragraph">
                  <wp:posOffset>4011930</wp:posOffset>
                </wp:positionV>
                <wp:extent cx="3606165" cy="2292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06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Решение о предоставлении лицензии (отказ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7.2pt;margin-top:315.9pt;width:283.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Решение о предоставлении лицензии (отказ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696065</wp:posOffset>
                </wp:positionH>
                <wp:positionV relativeFrom="paragraph">
                  <wp:posOffset>5635625</wp:posOffset>
                </wp:positionV>
                <wp:extent cx="419735" cy="3808730"/>
                <wp:effectExtent l="13335" t="13335" r="1270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3808800"/>
                        </a:xfrm>
                        <a:custGeom>
                          <a:avLst/>
                          <a:gdLst>
                            <a:gd name="textAreaLeft" fmla="*/ 11520 w 237960"/>
                            <a:gd name="textAreaRight" fmla="*/ 226440 w 237960"/>
                            <a:gd name="textAreaTop" fmla="*/ 11520 h 2159280"/>
                            <a:gd name="textAreaBottom" fmla="*/ 2147760 h 2159280"/>
                          </a:gdLst>
                          <a:ahLst/>
                          <a:rect l="textAreaLeft" t="textAreaTop" r="textAreaRight" b="textAreaBottom"/>
                          <a:pathLst>
                            <a:path w="21600" h="1957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138"/>
                              </a:lnTo>
                              <a:arcTo wR="3600" hR="3600" stAng="10800000" swAng="-5400000"/>
                              <a:lnTo>
                                <a:pt x="18000" y="1957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20.95pt;margin-top:443.75pt;width:33pt;height:299.85pt;mso-wrap-style:none;v-text-anchor:middle">
                <v:fill o:detectmouseclick="t" on="false"/>
                <v:stroke color="navy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02850</wp:posOffset>
                </wp:positionH>
                <wp:positionV relativeFrom="paragraph">
                  <wp:posOffset>4097020</wp:posOffset>
                </wp:positionV>
                <wp:extent cx="3606165" cy="42037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06120" cy="42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Включение автобусов в реестр лиценз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до 3 рабочих дне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5.5pt;margin-top:322.55pt;width:283.9pt;height:33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Включение автобусов в реестр лиценз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до 3 рабочих дн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72700</wp:posOffset>
                </wp:positionH>
                <wp:positionV relativeFrom="paragraph">
                  <wp:posOffset>5486400</wp:posOffset>
                </wp:positionV>
                <wp:extent cx="1143000" cy="1257300"/>
                <wp:effectExtent l="0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rightArrow">
                          <a:avLst>
                            <a:gd name="adj1" fmla="val 37176"/>
                            <a:gd name="adj2" fmla="val 56167"/>
                          </a:avLst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teal" stroked="f" o:allowincell="f" style="position:absolute;margin-left:801pt;margin-top:432pt;width:89.95pt;height:98.95pt;mso-wrap-style:none;v-text-anchor:middle" type="_x0000_t13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344400</wp:posOffset>
                </wp:positionH>
                <wp:positionV relativeFrom="paragraph">
                  <wp:posOffset>5661025</wp:posOffset>
                </wp:positionV>
                <wp:extent cx="419735" cy="3808730"/>
                <wp:effectExtent l="13335" t="12700" r="1270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3808800"/>
                        </a:xfrm>
                        <a:custGeom>
                          <a:avLst/>
                          <a:gdLst>
                            <a:gd name="textAreaLeft" fmla="*/ 11520 w 237960"/>
                            <a:gd name="textAreaRight" fmla="*/ 226440 w 237960"/>
                            <a:gd name="textAreaTop" fmla="*/ 11520 h 2159280"/>
                            <a:gd name="textAreaBottom" fmla="*/ 2147760 h 2159280"/>
                          </a:gdLst>
                          <a:ahLst/>
                          <a:rect l="textAreaLeft" t="textAreaTop" r="textAreaRight" b="textAreaBottom"/>
                          <a:pathLst>
                            <a:path w="21600" h="1957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138"/>
                              </a:lnTo>
                              <a:arcTo wR="3600" hR="3600" stAng="10800000" swAng="-5400000"/>
                              <a:lnTo>
                                <a:pt x="18000" y="1957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72pt;margin-top:445.75pt;width:33pt;height:299.85pt;mso-wrap-style:none;v-text-anchor:middle">
                <v:fill o:detectmouseclick="t" type="solid" color2="blue"/>
                <v:stroke color="yellow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751185</wp:posOffset>
                </wp:positionH>
                <wp:positionV relativeFrom="paragraph">
                  <wp:posOffset>4122420</wp:posOffset>
                </wp:positionV>
                <wp:extent cx="3606165" cy="4203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06120" cy="42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РЕМЯ ОГРАНИЧЕНО, НЕОБХОДИМО УСКОРИТЬ ПОДАЧУ ЗАЯВЛЕНИЙ!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6.55pt;margin-top:324.55pt;width:283.9pt;height:33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РЕМЯ ОГРАНИЧЕНО, НЕОБХОДИМО УСКОРИТЬ ПОДАЧУ ЗАЯВЛЕНИЙ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6205</wp:posOffset>
                </wp:positionH>
                <wp:positionV relativeFrom="paragraph">
                  <wp:posOffset>5257800</wp:posOffset>
                </wp:positionV>
                <wp:extent cx="2512695" cy="457200"/>
                <wp:effectExtent l="13335" t="12700" r="12700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t" o:allowincell="f" style="position:absolute;margin-left:9.15pt;margin-top:414pt;width:197.8pt;height:35.95pt;mso-wrap-style:none;v-text-anchor:middle">
                <v:fill o:detectmouseclick="t" type="solid" color2="#cc6699"/>
                <v:stroke color="navy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5257800</wp:posOffset>
                </wp:positionV>
                <wp:extent cx="2512695" cy="457200"/>
                <wp:effectExtent l="13335" t="12700" r="1270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t" o:allowincell="f" style="position:absolute;margin-left:342pt;margin-top:414pt;width:197.8pt;height:35.95pt;mso-wrap-style:none;v-text-anchor:middle">
                <v:fill o:detectmouseclick="t" type="solid" color2="#cc6699"/>
                <v:stroke color="navy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4343400" cy="80010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Юго-Восточное межрегиональное управление государственного автодорожного надзора ЦФ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-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  <w:t>Юго-Восточное межрегиональное управление государственного автодорожного надзора ЦФ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83895</wp:posOffset>
                </wp:positionV>
                <wp:extent cx="7086600" cy="45720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Территориальный отдел автотранспортного, автодорожного надзора и контроля международных автомобильных перевозок по Тамбов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53.8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Территориальный отдел автотранспортного, автодорожного надзора и контроля международных автомобильных перевозок по Тамб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15900</wp:posOffset>
                </wp:positionH>
                <wp:positionV relativeFrom="paragraph">
                  <wp:posOffset>5715000</wp:posOffset>
                </wp:positionV>
                <wp:extent cx="1485900" cy="377190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7719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  <w:t>С 29 июня 2019 года перевозка лиц, кроме водителя находящихся в автобусе, БЕЗ ЛИЦЕНЗИИ ЗАПРЕЩЕНА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  <w:t>Нарушение является административно наказуемы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  <w:t>Отвесттвенность предусмотрена с. 14.1.2. КоАП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Сумма штрафа для юридических ли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  <w:t>400 000 рублей с конфискацией транпортного средс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17pt;height:297pt;mso-wrap-distance-left:9.05pt;mso-wrap-distance-right:9.05pt;mso-wrap-distance-top:0pt;mso-wrap-distance-bottom:0pt;margin-top:450pt;mso-position-vertical-relative:text;margin-left:10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  <w:t>С 29 июня 2019 года перевозка лиц, кроме водителя находящихся в автобусе, БЕЗ ЛИЦЕНЗИИ ЗАПРЕЩЕНА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  <w:t>Нарушение является административно наказуемы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  <w:t>Отвесттвенность предусмотрена с. 14.1.2. КоАП Р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  <w:t xml:space="preserve">Сумма штрафа для юридических ли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  <w:t>400 000 рублей с конфискацией транпортного сре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0</wp:posOffset>
                </wp:positionH>
                <wp:positionV relativeFrom="paragraph">
                  <wp:posOffset>5829300</wp:posOffset>
                </wp:positionV>
                <wp:extent cx="800100" cy="45720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до 45 раб.дне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459pt;mso-position-vertical-relative:text;margin-left:8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до 45 раб.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5298440</wp:posOffset>
                </wp:positionV>
                <wp:extent cx="1943100" cy="38417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8417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  <w:t>НЕ ПОДЛЕЖАТ ЛИЦЕНЗИРОВАНИЮ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53pt;height:30.25pt;mso-wrap-distance-left:9.05pt;mso-wrap-distance-right:9.05pt;mso-wrap-distance-top:0pt;mso-wrap-distance-bottom:0pt;margin-top:417.2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</w:rPr>
                        <w:t>НЕ ПОДЛЕЖАТ ЛИЦЕНЗИРОВАНИЮ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98670</wp:posOffset>
                </wp:positionH>
                <wp:positionV relativeFrom="paragraph">
                  <wp:posOffset>5292090</wp:posOffset>
                </wp:positionV>
                <wp:extent cx="1943100" cy="38417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8417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ПОДЛЕЖАТ ЛИЦЕНЗИРОВАНИЮ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53pt;height:30.25pt;mso-wrap-distance-left:9.05pt;mso-wrap-distance-right:9.05pt;mso-wrap-distance-top:0pt;mso-wrap-distance-bottom:0pt;margin-top:416.7pt;mso-position-vertical-relative:text;margin-left:36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ПОДЛЕЖАТ ЛИЦЕНЗИРОВАНИ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5829300</wp:posOffset>
                </wp:positionV>
                <wp:extent cx="3429000" cy="400050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автобусами пожарной охран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скорой медицинской помощ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поли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аварийно-спасательных служб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военной автомобильной инспек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федерального органа исполнительной власти в области обеспечения безопас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федерального органа исполнительной власти в области государственной охран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Вооруженных Сил Российской Федер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войск национальной гвардии Российской Федер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следственных органов Следственного комитета Российской Федер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, выполняемые автобусами без использования автомобильных дорог общего пользовани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5pt;mso-wrap-distance-left:9.05pt;mso-wrap-distance-right:9.05pt;mso-wrap-distance-top:0pt;mso-wrap-distance-bottom:0pt;margin-top:459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автобусами пожарной охран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скорой медицинской помощ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поли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аварийно-спасательных служб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военной автомобильной инспек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федерального органа исполнительной власти в области обеспечения безопас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федерального органа исполнительной власти в области государственной охран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Вооруженных Сил Российской Федер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войск национальной гвардии Российской Федер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следственных органов Следственного комитета Российской Федер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, выполняемые автобусами без использования автомобильных дорог общего польз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5829300</wp:posOffset>
                </wp:positionV>
                <wp:extent cx="3429000" cy="240030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 ОСТАЛЬНЫЕ ПЕРЕВОЗКИ АВТОБУСАМ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по регулярным маршрута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по заказа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ртерные перевоз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возки для собственных нуж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кольные перевоз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изованные перевозки групп детей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</w:tabs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ые виды перевозо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 этом любое лицо, кроме водителя, находящееся в транспортном средстве является пассажиром или иным лиц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9pt;mso-wrap-distance-left:9.05pt;mso-wrap-distance-right:9.05pt;mso-wrap-distance-top:0pt;mso-wrap-distance-bottom:0pt;margin-top:459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СЕ ОСТАЛЬНЫЕ ПЕРЕВОЗКИ АВТОБУСАМ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по регулярным маршрута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по заказа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артерные перевоз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возки для собственных нуж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кольные перевоз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рганизованные перевозки групп детей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</w:tabs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ые виды перевозок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 этом любое лицо, кроме водителя, находящееся в транспортном средстве является пассажиром или иным лиц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49:00Z</dcterms:created>
  <dc:creator>Александр Я</dc:creator>
  <dc:description/>
  <cp:keywords/>
  <dc:language>en-US</dc:language>
  <cp:lastModifiedBy>Александр Я</cp:lastModifiedBy>
  <cp:lastPrinted>2019-03-21T13:17:00Z</cp:lastPrinted>
  <dcterms:modified xsi:type="dcterms:W3CDTF">2019-03-21T10:23:00Z</dcterms:modified>
  <cp:revision>4</cp:revision>
  <dc:subject/>
  <dc:title/>
</cp:coreProperties>
</file>